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WELLNESS CENTER SURVEY 201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</w:t>
      </w:r>
    </w:p>
    <w:p>
      <w:pPr>
        <w:pStyle w:val="Normal"/>
        <w:rPr/>
      </w:pPr>
      <w:r>
        <w:rPr/>
        <w:t>We are interested in your opinion!  Please take a moment to complete the anonymous survey and drop it in the box.  We value your inp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_____          Grade_____          Male_____          Female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check all staff members that you have seen this school ye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Marcy Bradley, Physician Assistant     _____Jennifer Linton, Dietici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Angela Turley, Counselor                          ______Liz Roe, Counse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ircle the appropriate response to each ques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my visits(s) I was treated with courtesy and respect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Strongly Agree       Agree     Disagree     Strongly Disagr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am confident that my information discussed during my visit(s) will remain confidential.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Strongly Agree        Agree      Disagree     Strongly Disagr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ellness Center staff helped me with my problem or referred me somewhere else for further help/treatment.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Strongly Agree        Agree      Disagree     Strongly Disagr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would feel comfortable visiting the Wellness Center again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Strongly Agree        Agree      Disagree     Strongly Disagr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itional Services that I would like the Wellness Center to  provide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ggestions or Comments:</w:t>
      </w:r>
    </w:p>
    <w:p>
      <w:pPr>
        <w:pStyle w:val="Normal"/>
        <w:ind w:left="720" w:hanging="0"/>
        <w:rPr/>
      </w:pPr>
      <w:r>
        <w:rPr/>
        <w:t>__________________________________________________________________        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 xml:space="preserve">Thanks and please deposit in the box provided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5:20:00Z</dcterms:created>
  <dc:creator>BBMC</dc:creator>
  <dc:description/>
  <cp:keywords/>
  <dc:language>en-US</dc:language>
  <cp:lastModifiedBy>Bradley, Marcy</cp:lastModifiedBy>
  <cp:lastPrinted>2019-04-30T12:42:00Z</cp:lastPrinted>
  <dcterms:modified xsi:type="dcterms:W3CDTF">2020-10-09T15:20:00Z</dcterms:modified>
  <cp:revision>2</cp:revision>
  <dc:subject/>
  <dc:title>WELLNESS CENTER SURVEY 2013</dc:title>
</cp:coreProperties>
</file>